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099"/>
        <w:gridCol w:w="2099"/>
        <w:gridCol w:w="2099"/>
        <w:gridCol w:w="2099"/>
        <w:gridCol w:w="1577"/>
        <w:gridCol w:w="1843"/>
        <w:gridCol w:w="2551"/>
        <w:gridCol w:w="2127"/>
        <w:gridCol w:w="2397"/>
        <w:gridCol w:w="2100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35"/>
                <w:szCs w:val="35"/>
                <w:highlight w:val="lightGray"/>
              </w:rPr>
            </w:pPr>
            <w:r>
              <w:rPr>
                <w:b/>
                <w:sz w:val="35"/>
                <w:szCs w:val="35"/>
                <w:highlight w:val="lightGray"/>
              </w:rPr>
              <w:t>PERIOD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35"/>
                <w:szCs w:val="35"/>
                <w:highlight w:val="lightGray"/>
              </w:rPr>
            </w:pPr>
            <w:r>
              <w:rPr>
                <w:b/>
                <w:sz w:val="35"/>
                <w:szCs w:val="35"/>
                <w:highlight w:val="lightGray"/>
              </w:rPr>
              <w:t>MONDAY 1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35"/>
                <w:szCs w:val="35"/>
                <w:highlight w:val="lightGray"/>
              </w:rPr>
            </w:pPr>
            <w:r>
              <w:rPr>
                <w:b/>
                <w:sz w:val="35"/>
                <w:szCs w:val="35"/>
                <w:highlight w:val="lightGray"/>
              </w:rPr>
              <w:t>TUESDAY 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35"/>
                <w:szCs w:val="35"/>
                <w:highlight w:val="lightGray"/>
              </w:rPr>
            </w:pPr>
            <w:r>
              <w:rPr>
                <w:b/>
                <w:sz w:val="35"/>
                <w:szCs w:val="35"/>
                <w:highlight w:val="lightGray"/>
              </w:rPr>
              <w:t>WEDNESDAY 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35"/>
                <w:szCs w:val="35"/>
                <w:highlight w:val="lightGray"/>
              </w:rPr>
            </w:pPr>
            <w:r>
              <w:rPr>
                <w:b/>
                <w:sz w:val="35"/>
                <w:szCs w:val="35"/>
                <w:highlight w:val="lightGray"/>
              </w:rPr>
              <w:t>THURSDAY 4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35"/>
                <w:szCs w:val="35"/>
                <w:highlight w:val="lightGray"/>
              </w:rPr>
            </w:pPr>
            <w:r>
              <w:rPr>
                <w:b/>
                <w:sz w:val="35"/>
                <w:szCs w:val="35"/>
                <w:highlight w:val="lightGray"/>
              </w:rPr>
              <w:t>FRIDAY 5</w:t>
            </w:r>
          </w:p>
        </w:tc>
      </w:tr>
      <w:tr>
        <w:trPr>
          <w:trHeight w:val="63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-10.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Standard Englis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CS-MCS – VC –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s Taylor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 IT Timbe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CS-IT Ro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 Robert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Math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-ICS – VC -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 Walker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ineeship da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ineeship da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highlight w:val="yellow"/>
              </w:rPr>
              <w:t>11 Maths/1&amp;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CS-WCS-ICS-VC / LR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ss Walker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Visual Art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-WCS Art Room/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 Ball/Mrs Trusslove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 Standard Englis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–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 Hask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CAF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–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New Teacher”</w:t>
            </w:r>
          </w:p>
        </w:tc>
      </w:tr>
      <w:tr>
        <w:trPr>
          <w:trHeight w:val="63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 Senior Scienc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-ICS-V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s Saaf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Primary Industr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rth Ro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 Tate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787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 English Stud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 English Exten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–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 Hasking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English Stud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–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 Hasking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Music 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- Music Ro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s Bub-Connor</w:t>
            </w:r>
          </w:p>
        </w:tc>
      </w:tr>
      <w:tr>
        <w:trPr>
          <w:trHeight w:val="607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-11.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 Standard Englis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–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 Hasking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red"/>
              </w:rPr>
            </w:pPr>
            <w:r>
              <w:rPr>
                <w:rFonts w:cs="Calibri" w:ascii="Calibri" w:hAnsi="Calibri"/>
                <w:sz w:val="20"/>
                <w:szCs w:val="20"/>
                <w:highlight w:val="red"/>
              </w:rPr>
              <w:t>Study Period Year 12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SL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-WCS-VC /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New Teacher”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SL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-WCS-VC /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New Teacher”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 Standard Englis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–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 Hasking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CAF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–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New Teacher”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 Senior Scienc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-ICS-VC-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s Saaf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Bi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-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hley Goldthor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dobolin HS</w:t>
            </w:r>
          </w:p>
        </w:tc>
      </w:tr>
      <w:tr>
        <w:trPr>
          <w:trHeight w:val="318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red"/>
              </w:rPr>
            </w:pPr>
            <w:r>
              <w:rPr>
                <w:rFonts w:cs="Calibri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IT Timbe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CS-IT Ro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 Roberts</w:t>
            </w:r>
          </w:p>
        </w:tc>
      </w:tr>
      <w:tr>
        <w:trPr>
          <w:trHeight w:val="269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Music 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- Music Ro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s Bub-Connor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SL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-WCS-VC /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New Teacher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SL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-WCS-VC /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New Teacher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Bi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-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hley Goldthor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dobolin HS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70C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IT Timbe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CS-IT Ro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 Roberts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70C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ces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-11.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0-12.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highlight w:val="yellow"/>
              </w:rPr>
              <w:t>11 Maths/1&amp;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CS-WCS-ICS-VC / LR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ss Walker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red"/>
              </w:rPr>
            </w:pPr>
            <w:r>
              <w:rPr>
                <w:rFonts w:cs="Calibri" w:ascii="Calibri" w:hAnsi="Calibri"/>
                <w:sz w:val="20"/>
                <w:szCs w:val="20"/>
                <w:highlight w:val="red"/>
              </w:rPr>
              <w:t>Study Period Year 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 Standard Englis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–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 Hasking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CAF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–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New Teacher”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Standard Englis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CS-MCS – VC –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s Taylor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 IT Timbe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CS-IT Ro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 Robert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Math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-ICS – VC -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 Walker</w:t>
            </w:r>
          </w:p>
        </w:tc>
      </w:tr>
      <w:tr>
        <w:trPr>
          <w:trHeight w:val="74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 Standard Englis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–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 Hasking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Music 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- Music Ro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s Bub-Connor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 English Stud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 English Exten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–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 Hask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English Stud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–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 Hasking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Primary Industr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rth Ro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 Tate</w:t>
            </w:r>
          </w:p>
        </w:tc>
      </w:tr>
      <w:tr>
        <w:trPr>
          <w:trHeight w:val="704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20-1.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CAF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–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New Teacher”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Standard Englis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CS-MCS – VC –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s Taylor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highlight w:val="yellow"/>
              </w:rPr>
              <w:t>11 Maths/1&amp;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CS-WCS-ICS-VC /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ss Walker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highlight w:val="red"/>
              </w:rPr>
              <w:t>Study Period Year 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highlight w:val="yellow"/>
              </w:rPr>
              <w:t>11 Maths/1&amp;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CS-WCS-ICS-VC /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ss Walke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Visual Art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-WCS Art Room/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 Ball/Mrs Trusslove</w:t>
            </w:r>
          </w:p>
        </w:tc>
      </w:tr>
      <w:tr>
        <w:trPr>
          <w:trHeight w:val="71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 Standard Englis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–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 Hasking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Music 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- Music Ro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s Bub-Connor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 English Stud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 English Exten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–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 Hasking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English Stud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–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 Hasking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-2.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B050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highlight w:val="gree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</w:tr>
      <w:tr>
        <w:trPr>
          <w:trHeight w:val="422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0-3.20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Standard Englis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-WCS – VC –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NewTeacher”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 IT Timbe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CS-IT Ro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 Roberts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Math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-ICS – VC -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 Walk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 Standard Englis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–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 Hask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Visual Art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-WCS Art Room/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 Ball/Mrs Trusslove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 Senior Scienc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-ICS-VC-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s Saaf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Bi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-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hley Goldthor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dobolin HS</w:t>
            </w:r>
          </w:p>
        </w:tc>
      </w:tr>
      <w:tr>
        <w:trPr>
          <w:trHeight w:val="62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IT Timbe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CS-IT Ro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 Roberts</w:t>
            </w:r>
          </w:p>
        </w:tc>
      </w:tr>
      <w:tr>
        <w:trPr>
          <w:trHeight w:val="103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 English Stud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 English Exten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–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 Hasking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English Stud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 –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 Hask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Primary Industr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rth Ro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 Tat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1SL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-WCS-VC / LR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New Teacher”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12 SL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S-WCS-VC / LR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New Teacher”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sectPr>
      <w:headerReference w:type="default" r:id="rId2"/>
      <w:type w:val="nextPage"/>
      <w:pgSz w:orient="landscape" w:w="23811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1"/>
        <w:szCs w:val="31"/>
      </w:rPr>
    </w:pPr>
    <w:r>
      <w:rPr>
        <w:b/>
        <w:sz w:val="31"/>
        <w:szCs w:val="31"/>
      </w:rPr>
      <w:t>Wilvandee Access Program</w:t>
    </w:r>
  </w:p>
  <w:p>
    <w:pPr>
      <w:pStyle w:val="Header"/>
      <w:jc w:val="center"/>
      <w:rPr/>
    </w:pPr>
    <w:r>
      <w:rPr>
        <w:b/>
        <w:sz w:val="31"/>
        <w:szCs w:val="31"/>
      </w:rPr>
      <w:t>TIMETABLE – WEEK A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21:00Z</dcterms:created>
  <dc:creator>DET User</dc:creator>
  <dc:description/>
  <dc:language>en-US</dc:language>
  <cp:lastModifiedBy>Gavin Blows</cp:lastModifiedBy>
  <cp:lastPrinted>2011-09-05T13:51:00Z</cp:lastPrinted>
  <dcterms:modified xsi:type="dcterms:W3CDTF">2013-02-05T03:21:00Z</dcterms:modified>
  <cp:revision>2</cp:revision>
  <dc:subject/>
  <dc:title>PERIOD</dc:title>
</cp:coreProperties>
</file>